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3825"/>
        <w:gridCol w:w="11"/>
        <w:gridCol w:w="3804"/>
        <w:gridCol w:w="10"/>
      </w:tblGrid>
      <w:tr>
        <w:trPr>
          <w:trHeight w:val="653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037</w:t>
            </w:r>
          </w:p>
        </w:tc>
      </w:tr>
      <w:tr>
        <w:trPr>
          <w:trHeight w:val="34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 ~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7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26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8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0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1453976850"/>
            <w:bookmarkStart w:id="1" w:name="__Fieldmark__0_1453976850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453976850"/>
            <w:bookmarkStart w:id="3" w:name="__Fieldmark__1_145397685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1453976850"/>
            <w:bookmarkStart w:id="5" w:name="__Fieldmark__2_1453976850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1453976850"/>
            <w:bookmarkStart w:id="7" w:name="__Fieldmark__3_1453976850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453976850"/>
            <w:bookmarkStart w:id="9" w:name="__Fieldmark__4_145397685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453976850"/>
            <w:bookmarkStart w:id="11" w:name="__Fieldmark__5_145397685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1453976850"/>
            <w:bookmarkStart w:id="13" w:name="__Fieldmark__6_1453976850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1453976850"/>
            <w:bookmarkStart w:id="15" w:name="__Fieldmark__7_1453976850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1453976850"/>
            <w:bookmarkStart w:id="17" w:name="__Fieldmark__8_1453976850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1453976850"/>
            <w:bookmarkStart w:id="19" w:name="__Fieldmark__9_1453976850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1453976850"/>
            <w:bookmarkStart w:id="21" w:name="__Fieldmark__10_1453976850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2" w:name="__Fieldmark__11_1453976850"/>
            <w:bookmarkStart w:id="23" w:name="__Fieldmark__11_1453976850"/>
            <w:bookmarkEnd w:id="2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4" w:name="__Fieldmark__12_1453976850"/>
            <w:bookmarkStart w:id="25" w:name="__Fieldmark__12_1453976850"/>
            <w:bookmarkEnd w:id="2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3_1453976850"/>
            <w:bookmarkStart w:id="27" w:name="__Fieldmark__13_1453976850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4_1453976850"/>
            <w:bookmarkStart w:id="29" w:name="__Fieldmark__14_1453976850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5_1453976850"/>
            <w:bookmarkStart w:id="31" w:name="__Fieldmark__15_1453976850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2" w:name="__Fieldmark__16_1453976850"/>
            <w:bookmarkStart w:id="33" w:name="__Fieldmark__16_1453976850"/>
            <w:bookmarkEnd w:id="3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7_1453976850"/>
            <w:bookmarkStart w:id="35" w:name="__Fieldmark__17_1453976850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8_1453976850"/>
            <w:bookmarkStart w:id="37" w:name="__Fieldmark__18_145397685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9_1453976850"/>
            <w:bookmarkStart w:id="39" w:name="__Fieldmark__19_145397685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20_1453976850"/>
            <w:bookmarkStart w:id="41" w:name="__Fieldmark__20_1453976850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2" w:name="__Fieldmark__21_1453976850"/>
            <w:bookmarkStart w:id="43" w:name="__Fieldmark__21_1453976850"/>
            <w:bookmarkEnd w:id="4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2_1453976850"/>
            <w:bookmarkStart w:id="45" w:name="__Fieldmark__22_145397685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3_1453976850"/>
            <w:bookmarkStart w:id="47" w:name="__Fieldmark__23_1453976850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4_1453976850"/>
            <w:bookmarkStart w:id="49" w:name="__Fieldmark__24_1453976850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0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5_1453976850"/>
            <w:bookmarkStart w:id="52" w:name="__Fieldmark__25_1453976850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0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6_1453976850"/>
            <w:bookmarkStart w:id="54" w:name="__Fieldmark__26_1453976850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0 x W 8.2 x H 17.3 mm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AW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0 mm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5" w:name="__Fieldmark__27_1453976850"/>
            <w:bookmarkStart w:id="56" w:name="__Fieldmark__27_1453976850"/>
            <w:bookmarkEnd w:id="5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7" w:name="__Fieldmark__28_1453976850"/>
            <w:bookmarkStart w:id="58" w:name="__Fieldmark__28_1453976850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9" w:name="__Fieldmark__29_1453976850"/>
            <w:bookmarkStart w:id="60" w:name="__Fieldmark__29_1453976850"/>
            <w:bookmarkEnd w:id="6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1" w:name="__Fieldmark__30_1453976850"/>
            <w:bookmarkStart w:id="62" w:name="__Fieldmark__30_1453976850"/>
            <w:bookmarkEnd w:id="6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31_1453976850"/>
            <w:bookmarkStart w:id="64" w:name="__Fieldmark__31_1453976850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5" w:name="__Fieldmark__32_1453976850"/>
            <w:bookmarkStart w:id="66" w:name="__Fieldmark__32_1453976850"/>
            <w:bookmarkEnd w:id="6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3_1453976850"/>
            <w:bookmarkStart w:id="68" w:name="__Fieldmark__33_1453976850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69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4_1453976850"/>
            <w:bookmarkStart w:id="71" w:name="__Fieldmark__34_1453976850"/>
            <w:bookmarkEnd w:id="6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5_1453976850"/>
            <w:bookmarkStart w:id="73" w:name="__Fieldmark__35_1453976850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6_1453976850"/>
            <w:bookmarkStart w:id="75" w:name="__Fieldmark__36_1453976850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6" w:name="__Fieldmark__37_1453976850"/>
            <w:bookmarkStart w:id="77" w:name="__Fieldmark__37_1453976850"/>
            <w:bookmarkEnd w:id="7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8" w:name="__Fieldmark__38_1453976850"/>
            <w:bookmarkStart w:id="79" w:name="__Fieldmark__38_1453976850"/>
            <w:bookmarkEnd w:id="7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9_1453976850"/>
            <w:bookmarkStart w:id="81" w:name="__Fieldmark__39_1453976850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47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617980" cy="16002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56690" cy="158686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533525" cy="17621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895350" cy="175260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21" r="-4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7:09:00Z</cp:lastPrinted>
  <dcterms:modified xsi:type="dcterms:W3CDTF">2025-07-23T08:35:37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