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30463475"/>
            <w:bookmarkStart w:id="1" w:name="__Fieldmark__0_143046347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30463475"/>
            <w:bookmarkStart w:id="3" w:name="__Fieldmark__1_143046347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30463475"/>
            <w:bookmarkStart w:id="5" w:name="__Fieldmark__2_143046347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30463475"/>
            <w:bookmarkStart w:id="7" w:name="__Fieldmark__3_143046347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30463475"/>
            <w:bookmarkStart w:id="9" w:name="__Fieldmark__4_143046347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30463475"/>
            <w:bookmarkStart w:id="11" w:name="__Fieldmark__5_143046347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30463475"/>
            <w:bookmarkStart w:id="13" w:name="__Fieldmark__6_143046347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30463475"/>
            <w:bookmarkStart w:id="16" w:name="__Fieldmark__7_143046347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30463475"/>
            <w:bookmarkStart w:id="18" w:name="__Fieldmark__8_143046347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30463475"/>
            <w:bookmarkStart w:id="20" w:name="__Fieldmark__9_143046347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30463475"/>
            <w:bookmarkStart w:id="22" w:name="__Fieldmark__10_143046347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30463475"/>
            <w:bookmarkStart w:id="25" w:name="__Fieldmark__11_143046347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30463475"/>
            <w:bookmarkStart w:id="27" w:name="__Fieldmark__12_143046347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1430463475"/>
            <w:bookmarkStart w:id="29" w:name="__Fieldmark__13_1430463475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30463475"/>
            <w:bookmarkStart w:id="31" w:name="__Fieldmark__14_143046347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30463475"/>
            <w:bookmarkStart w:id="33" w:name="__Fieldmark__15_143046347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30463475"/>
            <w:bookmarkStart w:id="35" w:name="__Fieldmark__16_143046347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30463475"/>
            <w:bookmarkStart w:id="37" w:name="__Fieldmark__17_143046347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30463475"/>
            <w:bookmarkStart w:id="39" w:name="__Fieldmark__18_143046347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30463475"/>
            <w:bookmarkStart w:id="41" w:name="__Fieldmark__19_143046347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30463475"/>
            <w:bookmarkStart w:id="43" w:name="__Fieldmark__20_143046347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30463475"/>
            <w:bookmarkStart w:id="45" w:name="__Fieldmark__21_143046347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1430463475"/>
            <w:bookmarkStart w:id="47" w:name="__Fieldmark__22_1430463475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1430463475"/>
            <w:bookmarkStart w:id="49" w:name="__Fieldmark__23_1430463475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1430463475"/>
            <w:bookmarkStart w:id="51" w:name="__Fieldmark__24_1430463475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430463475"/>
            <w:bookmarkStart w:id="54" w:name="__Fieldmark__25_143046347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1430463475"/>
            <w:bookmarkStart w:id="56" w:name="__Fieldmark__26_1430463475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430463475"/>
            <w:bookmarkStart w:id="58" w:name="__Fieldmark__27_143046347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430463475"/>
            <w:bookmarkStart w:id="61" w:name="__Fieldmark__28_143046347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430463475"/>
            <w:bookmarkStart w:id="64" w:name="__Fieldmark__29_143046347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430463475"/>
            <w:bookmarkStart w:id="66" w:name="__Fieldmark__30_143046347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30463475"/>
            <w:bookmarkStart w:id="69" w:name="__Fieldmark__31_143046347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430463475"/>
            <w:bookmarkStart w:id="71" w:name="__Fieldmark__32_143046347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30463475"/>
            <w:bookmarkStart w:id="74" w:name="__Fieldmark__33_143046347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430463475"/>
            <w:bookmarkStart w:id="77" w:name="__Fieldmark__34_143046347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430463475"/>
            <w:bookmarkStart w:id="79" w:name="__Fieldmark__35_143046347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430463475"/>
            <w:bookmarkStart w:id="81" w:name="__Fieldmark__36_143046347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430463475"/>
            <w:bookmarkStart w:id="83" w:name="__Fieldmark__37_143046347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430463475"/>
            <w:bookmarkStart w:id="85" w:name="__Fieldmark__38_143046347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430463475"/>
            <w:bookmarkStart w:id="87" w:name="__Fieldmark__39_143046347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