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3839"/>
        <w:gridCol w:w="3830"/>
        <w:gridCol w:w="10"/>
      </w:tblGrid>
      <w:tr>
        <w:trPr>
          <w:trHeight w:val="668" w:hRule="atLeast"/>
        </w:trPr>
        <w:tc>
          <w:tcPr>
            <w:tcW w:w="10529" w:type="dxa"/>
            <w:gridSpan w:val="3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2206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Z</w:t>
            </w:r>
          </w:p>
        </w:tc>
      </w:tr>
      <w:tr>
        <w:trPr>
          <w:trHeight w:val="3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s</w:t>
            </w:r>
            <w:r>
              <w:rPr>
                <w:rFonts w:cs="Arial" w:ascii="Arial" w:hAnsi="Arial"/>
                <w:kern w:val="0"/>
                <w:sz w:val="20"/>
              </w:rPr>
              <w:t> / </w:t>
            </w:r>
            <w:r>
              <w:rPr>
                <w:rFonts w:cs="Arial" w:ascii="Arial" w:hAnsi="Arial"/>
                <w:kern w:val="0"/>
                <w:sz w:val="20"/>
              </w:rPr>
              <w:t>33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 xml:space="preserve">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0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.</w:t>
            </w:r>
            <w:r>
              <w:rPr>
                <w:rFonts w:cs="Arial" w:ascii="Arial" w:hAnsi="Arial"/>
                <w:kern w:val="0"/>
                <w:sz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7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7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6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>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sec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5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0" w:name="__Fieldmark__0_2895897941"/>
            <w:bookmarkStart w:id="1" w:name="__Fieldmark__0_2895897941"/>
            <w:bookmarkEnd w:id="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895897941"/>
            <w:bookmarkStart w:id="3" w:name="__Fieldmark__1_2895897941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" w:name="__Fieldmark__2_2895897941"/>
            <w:bookmarkStart w:id="5" w:name="__Fieldmark__2_2895897941"/>
            <w:bookmarkEnd w:id="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" w:name="__Fieldmark__3_2895897941"/>
            <w:bookmarkStart w:id="7" w:name="__Fieldmark__3_2895897941"/>
            <w:bookmarkEnd w:id="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895897941"/>
            <w:bookmarkStart w:id="9" w:name="__Fieldmark__4_2895897941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895897941"/>
            <w:bookmarkStart w:id="11" w:name="__Fieldmark__5_2895897941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2" w:name="__Fieldmark__6_2895897941"/>
            <w:bookmarkStart w:id="13" w:name="__Fieldmark__6_2895897941"/>
            <w:bookmarkEnd w:id="1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Coreless 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4" w:name="__Fieldmark__7_2895897941"/>
            <w:bookmarkStart w:id="15" w:name="__Fieldmark__7_2895897941"/>
            <w:bookmarkEnd w:id="1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6" w:name="__Fieldmark__8_2895897941"/>
            <w:bookmarkStart w:id="17" w:name="__Fieldmark__8_2895897941"/>
            <w:bookmarkEnd w:id="1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8" w:name="__Fieldmark__9_2895897941"/>
            <w:bookmarkStart w:id="19" w:name="__Fieldmark__9_2895897941"/>
            <w:bookmarkEnd w:id="1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0" w:name="__Fieldmark__10_2895897941"/>
            <w:bookmarkStart w:id="21" w:name="__Fieldmark__10_2895897941"/>
            <w:bookmarkEnd w:id="2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2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3" w:name="__Fieldmark__11_2895897941"/>
            <w:bookmarkStart w:id="24" w:name="__Fieldmark__11_2895897941"/>
            <w:bookmarkEnd w:id="2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2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5" w:name="__Fieldmark__12_2895897941"/>
            <w:bookmarkStart w:id="26" w:name="__Fieldmark__12_2895897941"/>
            <w:bookmarkEnd w:id="2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7" w:name="__Fieldmark__13_2895897941"/>
            <w:bookmarkStart w:id="28" w:name="__Fieldmark__13_2895897941"/>
            <w:bookmarkEnd w:id="2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9" w:name="__Fieldmark__14_2895897941"/>
            <w:bookmarkStart w:id="30" w:name="__Fieldmark__14_2895897941"/>
            <w:bookmarkEnd w:id="3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1" w:name="__Fieldmark__15_2895897941"/>
            <w:bookmarkStart w:id="32" w:name="__Fieldmark__15_2895897941"/>
            <w:bookmarkEnd w:id="3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3" w:name="__Fieldmark__16_2895897941"/>
            <w:bookmarkStart w:id="34" w:name="__Fieldmark__16_2895897941"/>
            <w:bookmarkEnd w:id="34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5" w:name="__Fieldmark__17_2895897941"/>
            <w:bookmarkStart w:id="36" w:name="__Fieldmark__17_2895897941"/>
            <w:bookmarkEnd w:id="36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7" w:name="__Fieldmark__18_2895897941"/>
            <w:bookmarkStart w:id="38" w:name="__Fieldmark__18_2895897941"/>
            <w:bookmarkEnd w:id="38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9" w:name="__Fieldmark__19_2895897941"/>
            <w:bookmarkStart w:id="40" w:name="__Fieldmark__19_2895897941"/>
            <w:bookmarkEnd w:id="40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1" w:name="__Fieldmark__20_2895897941"/>
            <w:bookmarkStart w:id="42" w:name="__Fieldmark__20_2895897941"/>
            <w:bookmarkEnd w:id="4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3" w:name="__Fieldmark__21_2895897941"/>
            <w:bookmarkStart w:id="44" w:name="__Fieldmark__21_2895897941"/>
            <w:bookmarkEnd w:id="4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5" w:name="__Fieldmark__22_2895897941"/>
            <w:bookmarkStart w:id="46" w:name="__Fieldmark__22_2895897941"/>
            <w:bookmarkEnd w:id="4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7" w:name="__Fieldmark__23_2895897941"/>
            <w:bookmarkStart w:id="48" w:name="__Fieldmark__23_2895897941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9" w:name="__Fieldmark__24_2895897941"/>
            <w:bookmarkStart w:id="50" w:name="__Fieldmark__24_2895897941"/>
            <w:bookmarkEnd w:id="5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1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2" w:name="__Fieldmark__25_2895897941"/>
            <w:bookmarkStart w:id="53" w:name="__Fieldmark__25_2895897941"/>
            <w:bookmarkEnd w:id="5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1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4" w:name="__Fieldmark__26_2895897941"/>
            <w:bookmarkStart w:id="55" w:name="__Fieldmark__26_2895897941"/>
            <w:bookmarkEnd w:id="5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sz w:val="20"/>
                <w:szCs w:val="36"/>
                <w:lang w:val="en-US" w:eastAsia="zh-CN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L 28 x W 8.5 x H 25 mm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.2g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8AWG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6" w:name="OLE_LINK2"/>
            <w:bookmarkStart w:id="57" w:name="__Fieldmark__27_2895897941"/>
            <w:bookmarkStart w:id="58" w:name="__Fieldmark__27_2895897941"/>
            <w:bookmarkEnd w:id="5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>0 m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9" w:name="__Fieldmark__28_2895897941"/>
            <w:bookmarkStart w:id="60" w:name="__Fieldmark__28_2895897941"/>
            <w:bookmarkEnd w:id="6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00 mm</w:t>
            </w:r>
            <w:bookmarkEnd w:id="56"/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OLE_LINK1"/>
            <w:bookmarkStart w:id="62" w:name="__Fieldmark__29_2895897941"/>
            <w:bookmarkStart w:id="63" w:name="__Fieldmark__29_2895897941"/>
            <w:bookmarkEnd w:id="6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>Red</w:t>
            </w:r>
            <w:bookmarkEnd w:id="61"/>
            <w:r>
              <w:rPr>
                <w:rFonts w:cs="Arial" w:ascii="Arial" w:hAnsi="Arial"/>
                <w:kern w:val="0"/>
                <w:sz w:val="20"/>
              </w:rPr>
              <w:t xml:space="preserve">  </w:t>
            </w:r>
            <w:r>
              <w:fldChar w:fldCharType="begin">
                <w:ffData>
                  <w:name w:val="CheckBox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4" w:name="__Fieldmark__30_2895897941"/>
            <w:bookmarkStart w:id="65" w:name="__Fieldmark__30_2895897941"/>
            <w:bookmarkEnd w:id="6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6" w:name="__Fieldmark__31_2895897941"/>
            <w:bookmarkStart w:id="67" w:name="__Fieldmark__31_2895897941"/>
            <w:bookmarkEnd w:id="6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8" w:name="__Fieldmark__32_2895897941"/>
            <w:bookmarkStart w:id="69" w:name="__Fieldmark__32_2895897941"/>
            <w:bookmarkEnd w:id="6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0" w:name="__Fieldmark__33_2895897941"/>
            <w:bookmarkStart w:id="71" w:name="__Fieldmark__33_2895897941"/>
            <w:bookmarkEnd w:id="7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2" w:name="__Fieldmark__34_2895897941"/>
            <w:bookmarkStart w:id="73" w:name="__Fieldmark__34_2895897941"/>
            <w:bookmarkEnd w:id="7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4" w:name="__Fieldmark__35_2895897941"/>
            <w:bookmarkStart w:id="75" w:name="__Fieldmark__35_2895897941"/>
            <w:bookmarkEnd w:id="7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6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6_2895897941"/>
            <w:bookmarkStart w:id="78" w:name="__Fieldmark__36_2895897941"/>
            <w:bookmarkEnd w:id="7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插头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Plug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9" w:name="__Fieldmark__37_2895897941"/>
            <w:bookmarkStart w:id="80" w:name="__Fieldmark__37_2895897941"/>
            <w:bookmarkEnd w:id="8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J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</w:t>
            </w:r>
            <w:r>
              <w:fldChar w:fldCharType="begin">
                <w:ffData>
                  <w:name w:val="CheckBox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1" w:name="__Fieldmark__38_2895897941"/>
            <w:bookmarkStart w:id="82" w:name="__Fieldmark__38_2895897941"/>
            <w:bookmarkEnd w:id="8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JST1.5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</w:t>
            </w:r>
          </w:p>
        </w:tc>
      </w:tr>
      <w:tr>
        <w:trPr>
          <w:trHeight w:val="689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9_2895897941"/>
            <w:bookmarkStart w:id="84" w:name="__Fieldmark__39_2895897941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CheckBox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5" w:name="__Fieldmark__40_2895897941"/>
            <w:bookmarkStart w:id="86" w:name="__Fieldmark__40_2895897941"/>
            <w:bookmarkEnd w:id="8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CheckBox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7" w:name="__Fieldmark__41_2895897941"/>
            <w:bookmarkStart w:id="88" w:name="__Fieldmark__41_2895897941"/>
            <w:bookmarkEnd w:id="8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fldChar w:fldCharType="begin">
                <w:ffData>
                  <w:name w:val="CheckBox2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9" w:name="__Fieldmark__42_2895897941"/>
            <w:bookmarkStart w:id="90" w:name="__Fieldmark__42_2895897941"/>
            <w:bookmarkEnd w:id="9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91" w:name="__Fieldmark__43_2895897941"/>
            <w:bookmarkStart w:id="92" w:name="__Fieldmark__43_2895897941"/>
            <w:bookmarkEnd w:id="9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689" w:hRule="atLeast"/>
        </w:trPr>
        <w:tc>
          <w:tcPr>
            <w:tcW w:w="10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181100" cy="1297305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26" r="-2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29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81125" cy="124777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29" r="-2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41755" cy="1228725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75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2277745" cy="1262380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7745" cy="1262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62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14T16:27:00Z</cp:lastPrinted>
  <dcterms:modified xsi:type="dcterms:W3CDTF">2025-07-23T08:47:30Z</dcterms:modified>
  <cp:revision>15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68DFCD788143CF9E9E16002036D679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