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48403122"/>
            <w:bookmarkStart w:id="1" w:name="__Fieldmark__0_41484031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48403122"/>
            <w:bookmarkStart w:id="3" w:name="__Fieldmark__1_41484031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48403122"/>
            <w:bookmarkStart w:id="5" w:name="__Fieldmark__2_414840312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48403122"/>
            <w:bookmarkStart w:id="7" w:name="__Fieldmark__3_414840312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48403122"/>
            <w:bookmarkStart w:id="9" w:name="__Fieldmark__4_41484031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48403122"/>
            <w:bookmarkStart w:id="11" w:name="__Fieldmark__5_414840312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148403122"/>
            <w:bookmarkStart w:id="13" w:name="__Fieldmark__6_414840312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4148403122"/>
            <w:bookmarkStart w:id="15" w:name="__Fieldmark__7_4148403122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148403122"/>
            <w:bookmarkStart w:id="17" w:name="__Fieldmark__8_414840312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148403122"/>
            <w:bookmarkStart w:id="19" w:name="__Fieldmark__9_414840312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4148403122"/>
            <w:bookmarkStart w:id="21" w:name="__Fieldmark__10_4148403122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148403122"/>
            <w:bookmarkStart w:id="24" w:name="__Fieldmark__11_414840312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4148403122"/>
            <w:bookmarkStart w:id="26" w:name="__Fieldmark__12_4148403122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4148403122"/>
            <w:bookmarkStart w:id="28" w:name="__Fieldmark__13_4148403122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4148403122"/>
            <w:bookmarkStart w:id="30" w:name="__Fieldmark__14_4148403122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148403122"/>
            <w:bookmarkStart w:id="32" w:name="__Fieldmark__15_414840312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148403122"/>
            <w:bookmarkStart w:id="34" w:name="__Fieldmark__16_414840312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4148403122"/>
            <w:bookmarkStart w:id="36" w:name="__Fieldmark__17_4148403122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148403122"/>
            <w:bookmarkStart w:id="38" w:name="__Fieldmark__18_414840312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4148403122"/>
            <w:bookmarkStart w:id="40" w:name="__Fieldmark__19_4148403122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4148403122"/>
            <w:bookmarkStart w:id="42" w:name="__Fieldmark__20_4148403122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148403122"/>
            <w:bookmarkStart w:id="44" w:name="__Fieldmark__21_414840312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4148403122"/>
            <w:bookmarkStart w:id="46" w:name="__Fieldmark__22_4148403122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148403122"/>
            <w:bookmarkStart w:id="48" w:name="__Fieldmark__23_414840312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148403122"/>
            <w:bookmarkStart w:id="50" w:name="__Fieldmark__24_414840312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148403122"/>
            <w:bookmarkStart w:id="53" w:name="__Fieldmark__25_414840312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148403122"/>
            <w:bookmarkStart w:id="55" w:name="__Fieldmark__26_414840312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4148403122"/>
            <w:bookmarkStart w:id="57" w:name="__Fieldmark__27_414840312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4148403122"/>
            <w:bookmarkStart w:id="60" w:name="__Fieldmark__28_414840312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4148403122"/>
            <w:bookmarkStart w:id="63" w:name="__Fieldmark__29_4148403122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4148403122"/>
            <w:bookmarkStart w:id="65" w:name="__Fieldmark__30_4148403122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4148403122"/>
            <w:bookmarkStart w:id="68" w:name="__Fieldmark__31_4148403122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4148403122"/>
            <w:bookmarkStart w:id="70" w:name="__Fieldmark__32_4148403122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4148403122"/>
            <w:bookmarkStart w:id="73" w:name="__Fieldmark__33_4148403122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4148403122"/>
            <w:bookmarkStart w:id="76" w:name="__Fieldmark__34_414840312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4148403122"/>
            <w:bookmarkStart w:id="78" w:name="__Fieldmark__35_4148403122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4148403122"/>
            <w:bookmarkStart w:id="80" w:name="__Fieldmark__36_414840312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4148403122"/>
            <w:bookmarkStart w:id="82" w:name="__Fieldmark__37_414840312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4148403122"/>
            <w:bookmarkStart w:id="84" w:name="__Fieldmark__38_414840312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4148403122"/>
            <w:bookmarkStart w:id="86" w:name="__Fieldmark__39_414840312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4148403122"/>
            <w:bookmarkStart w:id="88" w:name="__Fieldmark__40_414840312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