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812198585"/>
            <w:bookmarkStart w:id="1" w:name="__Fieldmark__0_3812198585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12198585"/>
            <w:bookmarkStart w:id="3" w:name="__Fieldmark__1_381219858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812198585"/>
            <w:bookmarkStart w:id="5" w:name="__Fieldmark__2_381219858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812198585"/>
            <w:bookmarkStart w:id="7" w:name="__Fieldmark__3_381219858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12198585"/>
            <w:bookmarkStart w:id="9" w:name="__Fieldmark__4_381219858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812198585"/>
            <w:bookmarkStart w:id="11" w:name="__Fieldmark__5_3812198585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812198585"/>
            <w:bookmarkStart w:id="13" w:name="__Fieldmark__6_381219858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812198585"/>
            <w:bookmarkStart w:id="16" w:name="__Fieldmark__7_3812198585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812198585"/>
            <w:bookmarkStart w:id="18" w:name="__Fieldmark__8_381219858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812198585"/>
            <w:bookmarkStart w:id="20" w:name="__Fieldmark__9_381219858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3812198585"/>
            <w:bookmarkStart w:id="22" w:name="__Fieldmark__10_3812198585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812198585"/>
            <w:bookmarkStart w:id="25" w:name="__Fieldmark__11_381219858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812198585"/>
            <w:bookmarkStart w:id="27" w:name="__Fieldmark__12_381219858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812198585"/>
            <w:bookmarkStart w:id="29" w:name="__Fieldmark__13_381219858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812198585"/>
            <w:bookmarkStart w:id="31" w:name="__Fieldmark__14_381219858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3812198585"/>
            <w:bookmarkStart w:id="33" w:name="__Fieldmark__15_3812198585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812198585"/>
            <w:bookmarkStart w:id="35" w:name="__Fieldmark__16_381219858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812198585"/>
            <w:bookmarkStart w:id="37" w:name="__Fieldmark__17_381219858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3812198585"/>
            <w:bookmarkStart w:id="39" w:name="__Fieldmark__18_3812198585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3812198585"/>
            <w:bookmarkStart w:id="41" w:name="__Fieldmark__19_3812198585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3812198585"/>
            <w:bookmarkStart w:id="43" w:name="__Fieldmark__20_3812198585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3812198585"/>
            <w:bookmarkStart w:id="46" w:name="__Fieldmark__21_3812198585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3812198585"/>
            <w:bookmarkStart w:id="48" w:name="__Fieldmark__22_3812198585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3812198585"/>
            <w:bookmarkStart w:id="50" w:name="__Fieldmark__23_3812198585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3812198585"/>
            <w:bookmarkStart w:id="53" w:name="__Fieldmark__24_3812198585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812198585"/>
            <w:bookmarkStart w:id="55" w:name="__Fieldmark__25_381219858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812198585"/>
            <w:bookmarkStart w:id="57" w:name="__Fieldmark__26_381219858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3812198585"/>
            <w:bookmarkStart w:id="59" w:name="__Fieldmark__27_3812198585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812198585"/>
            <w:bookmarkStart w:id="62" w:name="__Fieldmark__28_381219858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812198585"/>
            <w:bookmarkStart w:id="64" w:name="__Fieldmark__29_3812198585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812198585"/>
            <w:bookmarkStart w:id="67" w:name="__Fieldmark__30_3812198585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812198585"/>
            <w:bookmarkStart w:id="69" w:name="__Fieldmark__31_3812198585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3812198585"/>
            <w:bookmarkStart w:id="71" w:name="__Fieldmark__32_3812198585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812198585"/>
            <w:bookmarkStart w:id="74" w:name="__Fieldmark__33_381219858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3812198585"/>
            <w:bookmarkStart w:id="76" w:name="__Fieldmark__34_3812198585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3812198585"/>
            <w:bookmarkStart w:id="78" w:name="__Fieldmark__35_3812198585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3812198585"/>
            <w:bookmarkStart w:id="80" w:name="__Fieldmark__36_3812198585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3812198585"/>
            <w:bookmarkStart w:id="82" w:name="__Fieldmark__37_3812198585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3812198585"/>
            <w:bookmarkStart w:id="84" w:name="__Fieldmark__38_3812198585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