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493347130"/>
            <w:bookmarkStart w:id="1" w:name="__Fieldmark__0_149334713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493347130"/>
            <w:bookmarkStart w:id="3" w:name="__Fieldmark__1_149334713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493347130"/>
            <w:bookmarkStart w:id="5" w:name="__Fieldmark__2_149334713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493347130"/>
            <w:bookmarkStart w:id="7" w:name="__Fieldmark__3_149334713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493347130"/>
            <w:bookmarkStart w:id="9" w:name="__Fieldmark__4_149334713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493347130"/>
            <w:bookmarkStart w:id="11" w:name="__Fieldmark__5_149334713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493347130"/>
            <w:bookmarkStart w:id="13" w:name="__Fieldmark__6_149334713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493347130"/>
            <w:bookmarkStart w:id="16" w:name="__Fieldmark__7_149334713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493347130"/>
            <w:bookmarkStart w:id="18" w:name="__Fieldmark__8_149334713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493347130"/>
            <w:bookmarkStart w:id="20" w:name="__Fieldmark__9_149334713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493347130"/>
            <w:bookmarkStart w:id="22" w:name="__Fieldmark__10_149334713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493347130"/>
            <w:bookmarkStart w:id="25" w:name="__Fieldmark__11_149334713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493347130"/>
            <w:bookmarkStart w:id="27" w:name="__Fieldmark__12_1493347130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493347130"/>
            <w:bookmarkStart w:id="29" w:name="__Fieldmark__13_149334713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1493347130"/>
            <w:bookmarkStart w:id="31" w:name="__Fieldmark__14_1493347130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493347130"/>
            <w:bookmarkStart w:id="33" w:name="__Fieldmark__15_149334713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1493347130"/>
            <w:bookmarkStart w:id="35" w:name="__Fieldmark__16_1493347130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493347130"/>
            <w:bookmarkStart w:id="37" w:name="__Fieldmark__17_149334713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493347130"/>
            <w:bookmarkStart w:id="39" w:name="__Fieldmark__18_149334713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493347130"/>
            <w:bookmarkStart w:id="41" w:name="__Fieldmark__19_1493347130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1493347130"/>
            <w:bookmarkStart w:id="43" w:name="__Fieldmark__20_1493347130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493347130"/>
            <w:bookmarkStart w:id="45" w:name="__Fieldmark__21_149334713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1493347130"/>
            <w:bookmarkStart w:id="47" w:name="__Fieldmark__22_1493347130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1493347130"/>
            <w:bookmarkStart w:id="49" w:name="__Fieldmark__23_1493347130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493347130"/>
            <w:bookmarkStart w:id="51" w:name="__Fieldmark__24_1493347130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493347130"/>
            <w:bookmarkStart w:id="54" w:name="__Fieldmark__25_1493347130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493347130"/>
            <w:bookmarkStart w:id="56" w:name="__Fieldmark__26_149334713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493347130"/>
            <w:bookmarkStart w:id="58" w:name="__Fieldmark__27_149334713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493347130"/>
            <w:bookmarkStart w:id="61" w:name="__Fieldmark__28_149334713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493347130"/>
            <w:bookmarkStart w:id="64" w:name="__Fieldmark__29_149334713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493347130"/>
            <w:bookmarkStart w:id="66" w:name="__Fieldmark__30_149334713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493347130"/>
            <w:bookmarkStart w:id="69" w:name="__Fieldmark__31_149334713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493347130"/>
            <w:bookmarkStart w:id="71" w:name="__Fieldmark__32_149334713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493347130"/>
            <w:bookmarkStart w:id="74" w:name="__Fieldmark__33_149334713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493347130"/>
            <w:bookmarkStart w:id="77" w:name="__Fieldmark__34_149334713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493347130"/>
            <w:bookmarkStart w:id="79" w:name="__Fieldmark__35_149334713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493347130"/>
            <w:bookmarkStart w:id="81" w:name="__Fieldmark__36_149334713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493347130"/>
            <w:bookmarkStart w:id="83" w:name="__Fieldmark__37_149334713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493347130"/>
            <w:bookmarkStart w:id="85" w:name="__Fieldmark__38_149334713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493347130"/>
            <w:bookmarkStart w:id="87" w:name="__Fieldmark__39_149334713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